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3559051"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5869671"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